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Я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становлени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3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Аги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468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center" w:pos="1468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 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8.12.2024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598-п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х администраторов </w:t>
      </w:r>
    </w:p>
    <w:p>
      <w:pPr>
        <w:pStyle w:val="Normal"/>
        <w:rPr>
          <w:sz w:val="28"/>
        </w:rPr>
      </w:pPr>
      <w:r>
        <w:rPr>
          <w:sz w:val="28"/>
        </w:rPr>
        <w:t>доходо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статьей 7 Решения Саянского районного Совета депутатов от 14.11.2019 </w:t>
        <w:br/>
        <w:t>№ 52-286 «О бюджетном процессе в Саянском районе», руководствуясь статьями 62,81 Устава Саянского муниципальн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ях изменения состава и (или) функций главных администраторов доходов район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районного бюджета закрепление видов (подвидов) доходов бюджета за главными администраторами доходов районного бюджета осуществляется правовыми актами МКУ ФЭУ Сая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аянского района от 16.12.2022 года №635-п «Об утверждении перечня главных администраторов доходов районного бюдж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-технологического обеспечения и защиты информации администрации Сая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убликовать настоящее постановление на официальном сайте Саянского района http://adm-sayany.ru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(Фомичев О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рименяется к правоотношениям, возникающим при составлении и исполнении районного бюджета, начиная с бюджета на 2025 год и плановый период 2026–2027 годов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янского района                                                               Д.А. Тип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16:00Z</dcterms:created>
  <dc:creator>Тюменцева</dc:creator>
  <dc:description/>
  <cp:keywords/>
  <dc:language>en-US</dc:language>
  <cp:lastModifiedBy>Nina</cp:lastModifiedBy>
  <cp:lastPrinted>2024-12-16T11:35:00Z</cp:lastPrinted>
  <dcterms:modified xsi:type="dcterms:W3CDTF">2024-12-18T07:03:00Z</dcterms:modified>
  <cp:revision>20</cp:revision>
  <dc:subject/>
  <dc:title> </dc:title>
</cp:coreProperties>
</file>