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 об исполнении районного бюджета за 1полугодие 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ходы районного бюджета</w:t>
      </w:r>
      <w:r>
        <w:rPr>
          <w:sz w:val="28"/>
          <w:szCs w:val="28"/>
        </w:rPr>
        <w:t xml:space="preserve"> за 1 полугодие 2024г. составили 496029,3 тыс. рублей, что составляет  52,0 % от плановых назначений 2024 года и на 46202,4 тыс. рублей больше уровня прошлого год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исполнены в сумме 34489,3 тыс. рублей или 51,4% к плановым назначениям 2024 года. По сравнению с аналогичным периодом  прошлого года поступление налоговых  и неналоговых доходов увеличилось  на 7999,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3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559"/>
        <w:gridCol w:w="1417"/>
        <w:gridCol w:w="1560"/>
        <w:gridCol w:w="1006"/>
      </w:tblGrid>
      <w:tr>
        <w:trPr>
          <w:trHeight w:val="89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не-ние на 01.07.20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 на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полне-ние на 01.07.2024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исполнения </w:t>
            </w:r>
          </w:p>
        </w:tc>
      </w:tr>
      <w:tr>
        <w:trPr>
          <w:trHeight w:val="94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1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89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51,4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прибы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6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7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51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4,5 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38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92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4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8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028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35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20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5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3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5,4 </w:t>
            </w:r>
          </w:p>
        </w:tc>
      </w:tr>
      <w:tr>
        <w:trPr>
          <w:trHeight w:val="6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6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5,2 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5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2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5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5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3,9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,2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лог на прибыль организаций</w:t>
      </w:r>
      <w:r>
        <w:rPr>
          <w:sz w:val="28"/>
          <w:szCs w:val="28"/>
        </w:rPr>
        <w:t xml:space="preserve"> исполнен на 56,6% к плановым назначениям 2024 года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Налог на доходы физических лиц</w:t>
      </w:r>
      <w:r>
        <w:rPr>
          <w:sz w:val="28"/>
          <w:szCs w:val="28"/>
        </w:rPr>
        <w:t xml:space="preserve"> исполнен на 44,5% к плановым назначениям 2024 года.   По сравнению с 1 полугодием  2023 года поступления увеличились  на 4775,6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налогообложения,  </w:t>
      </w:r>
      <w:r>
        <w:rPr>
          <w:sz w:val="28"/>
          <w:szCs w:val="28"/>
        </w:rPr>
        <w:t>исполнен на 34,9% к плановым назначениям 2024 года и составляет  2922,3 тыс. рублей. По сравнению с 1 полугодием  2023 года поступления уменьшились  на 1101,4 тыс. рублей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диный налог на вмененный доход для отдельных видов деятельности </w:t>
      </w:r>
      <w:r>
        <w:rPr>
          <w:sz w:val="28"/>
          <w:szCs w:val="28"/>
        </w:rPr>
        <w:t>поступ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6,4 тыс. рублей, это сумма  недоимки, пени и штрафов за предыдущие периоды 2020 года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 xml:space="preserve"> исполнен на 120,2% к плановым назначениям 2024 года. По сравнению с аналогичным периодом прошлого года поступление налога увеличилось на 933,1 тыс. рублей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патентной системы налогообложения,  </w:t>
      </w:r>
      <w:r>
        <w:rPr>
          <w:sz w:val="28"/>
          <w:szCs w:val="28"/>
        </w:rPr>
        <w:t>исполнен на 101,5% к плановым назначениям 2024 года. По сравнению с 1 полугодием 2023 года поступления увеличились на 1645,9 тыс.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сударственная пошлина  </w:t>
      </w:r>
      <w:r>
        <w:rPr>
          <w:sz w:val="28"/>
          <w:szCs w:val="28"/>
        </w:rPr>
        <w:t xml:space="preserve">выполнена на 45,4 % к плановым назначениям. В 1 полугодии 2024 года поступило на 61,6 тыс. рублей меньше, чем в 1 полугодии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 xml:space="preserve">Доходы от использования имущества, находящегося в государственной и муниципальной собственности, </w:t>
      </w:r>
      <w:r>
        <w:rPr>
          <w:sz w:val="28"/>
          <w:szCs w:val="28"/>
        </w:rPr>
        <w:t xml:space="preserve"> выполнены на 65,2% к плановым назначениям 2024 года. Поступления  по сравнению с аналогичным периодом 2023 года увеличились на 35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 xml:space="preserve"> Платежи при пользовании природными ресурсами  </w:t>
      </w:r>
      <w:r>
        <w:rPr>
          <w:sz w:val="28"/>
          <w:szCs w:val="28"/>
        </w:rPr>
        <w:t>плановые назначения исполнены на 27,6%. По сравнению с 1 полугодием 2023 года поступления уменьшились на 5,6 тыс. рублей по факту сданных деклараций за 2023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ходы от оказания платных услуг и компенсации затрат государства </w:t>
      </w:r>
      <w:r>
        <w:rPr>
          <w:sz w:val="28"/>
          <w:szCs w:val="28"/>
        </w:rPr>
        <w:t xml:space="preserve">  выполнены  в сумме 3652,1 тыс. рублей, что составляет 63,5% к плановым назначениям 2024 года. По сравнению  с  1 полугодием  2023  года  поступления увеличились  на 608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 xml:space="preserve"> поступили в сумме минус 65,8 тыс. рублей. В 1 полугодии 2024 года произведен возврат задатка  на сумму 328,0 тыс. рублей, в связи с расторжением договора купли-продажи земельного участка Кравченко В.С.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трафы, санкции, возмещение вреда </w:t>
      </w:r>
      <w:r>
        <w:rPr>
          <w:sz w:val="28"/>
          <w:szCs w:val="28"/>
        </w:rPr>
        <w:t>выполнены в сумме 1979,0 тыс. рублей, что составляет 195,2% к плановым назначениям 2024 года и  на 1118,7 тыс. рублей больше уровня прошлого года. Основные поступления от штрафов, санкций, возмещения ущерба распределили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– 0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– 38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– 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– 2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– 1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 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– 0,3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– 3,0 тыс. рублей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– 7,5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– 130,9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– 1 792,9 тыс. рублей.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бщая сумма  безвозмездных поступлений </w:t>
      </w:r>
      <w:r>
        <w:rPr>
          <w:sz w:val="28"/>
          <w:szCs w:val="28"/>
        </w:rPr>
        <w:t>за 1 полугодие 2024 года  составила  461540,0  тыс. рублей, что составляет 52,0 % к плановым назначениям 2024 года, что на 38208,5 тыс. рублей больше уровня прошл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226"/>
        <w:gridCol w:w="3197"/>
      </w:tblGrid>
      <w:tr>
        <w:trPr>
          <w:trHeight w:val="255" w:hRule="atLeast"/>
        </w:trPr>
        <w:tc>
          <w:tcPr>
            <w:tcW w:w="314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ind w:left="-46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районного бюджета</w:t>
      </w:r>
      <w:r>
        <w:rPr>
          <w:sz w:val="28"/>
          <w:szCs w:val="28"/>
        </w:rPr>
        <w:t xml:space="preserve"> за 1 полугодие 2024 года составили 485823,7 тыс. рублей, или 50,7% от уточненных год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>По сравнению с аналогичным периодом прошлого года расходная часть бюджета увеличилась на 41654,1 тыс. рублей (444169,6</w:t>
      </w:r>
      <w:r>
        <w:rPr>
          <w:bCs/>
          <w:sz w:val="28"/>
          <w:szCs w:val="28"/>
        </w:rPr>
        <w:t xml:space="preserve"> тыс. рублей – расходы за 1 полугодие 2023 год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за 1 полугодие 2024 года расходы районного бюджета составили 55909,6 тыс. рублей или 47,2 % к годовым бюджетным назначения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исполнены на 66,8% к уточненному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по разделу «Национальная экономика»</w:t>
      </w:r>
      <w:r>
        <w:rPr>
          <w:sz w:val="28"/>
          <w:szCs w:val="28"/>
        </w:rPr>
        <w:t xml:space="preserve"> за 1 полугодие 2024 года составили 9303,5 тыс. рублей, или 40,3% к  годовым назначениям. За счет средств краевого бюджета ассигнования запланированы в последующих кварталах. Исполнение по подразделу «Транспорт» составило 6763,3 тыс. рублей (39,8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«Жилищно-коммунальное хозяйство»</w:t>
      </w:r>
      <w:r>
        <w:rPr>
          <w:sz w:val="28"/>
          <w:szCs w:val="28"/>
        </w:rPr>
        <w:t xml:space="preserve"> за 1 полугодие 2024 года расходы районного бюджета составили 5597,7 тыс. рублей или 28,6 % к годовым бюджетн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«Охрана окружающей среды»</w:t>
      </w:r>
      <w:r>
        <w:rPr>
          <w:sz w:val="28"/>
          <w:szCs w:val="28"/>
        </w:rPr>
        <w:t xml:space="preserve"> за 1 полугодие 2024 года расходы районного бюджета составили 750,5 тыс. рублей или 43,6 % к годовым бюджетным назначения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аздел «Образование» </w:t>
      </w:r>
      <w:r>
        <w:rPr>
          <w:sz w:val="28"/>
          <w:szCs w:val="28"/>
        </w:rPr>
        <w:t>в отчетном периоде расходы составили 310656,3 тыс. рублей, или 53,9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«Культура»</w:t>
      </w:r>
      <w:r>
        <w:rPr>
          <w:sz w:val="28"/>
          <w:szCs w:val="28"/>
        </w:rPr>
        <w:t xml:space="preserve"> расходы составили 43968,3 тыс. рублей, или 51,5% к годовым плановым назначения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«Социальная политика»</w:t>
      </w:r>
      <w:r>
        <w:rPr>
          <w:sz w:val="28"/>
          <w:szCs w:val="28"/>
        </w:rPr>
        <w:t xml:space="preserve"> расходы за 1 полугодие 2024 года составили 8480,5 тыс. рублей или 35,7%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разделу «Физическая культура и спорт»</w:t>
      </w:r>
      <w:r>
        <w:rPr>
          <w:sz w:val="28"/>
          <w:szCs w:val="28"/>
        </w:rPr>
        <w:t xml:space="preserve"> исполнены на 40,9% и составили 8635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по разделу «Межбюджетные трансферты»</w:t>
      </w:r>
      <w:r>
        <w:rPr>
          <w:sz w:val="28"/>
          <w:szCs w:val="28"/>
        </w:rPr>
        <w:t xml:space="preserve"> исполнены в сумме 34896,8 тыс. рублей или 45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сполнение по главным распорядителям бюджетных средст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671"/>
        <w:gridCol w:w="1266"/>
        <w:gridCol w:w="1671"/>
        <w:gridCol w:w="1623"/>
      </w:tblGrid>
      <w:tr>
        <w:trPr>
          <w:trHeight w:val="828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за 1 полугодие 2023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2024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за 1 полугодие  2024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ян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0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6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ФЭУ администрации Саян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35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 районный Совет депута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Отдел культу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5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4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6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образов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6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1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86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Архив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ДДС Саянского район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технического обслуживания администрации Саянского район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4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ОТДЕЛ ФКИС САЯНСКОГО РАЙОН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9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5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САЯН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АЛИЗОВАННАЯ БУХГАЛТЕРИЯ АДМИНИСТРАЦИИ САЯНСКОГО РАЙОН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20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199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82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янского райо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Исполнение составило 42,0% к годовому назначению, при плане – 103401,5 тыс. рублей, исполнено – 43436,8 тыс. рублей, за аналогичный период прошлого года исполнение составило 42630,8 тыс. рублей или 37,6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ФЭУ администрации Саянского райо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Исполнение составило 46,5% к годовому назначению, при плане – 94635,9 тыс. рублей, исполнено – 44009,8 тыс. рублей, за аналогичный период прошлого года исполнение составило 43,6 % или 34604,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янский районный Совет депутат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составило 41,6% к годовому назначению, при плане 5013,9 тыс. рублей, исполнено 2086,2 тыс. рублей, за аналогичный период прошлого года исполнение составило 39,7 % или 1851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КУ Отдел культур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Исполнение составило 44,5% к годовому назначению, при плане – 126841,0 тыс. рублей, исполнено – 56468,6 тыс. рублей, за аналогичный период прошлого года исполнение составило 51,4 % или 48575,6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Управление образования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Исполнение составило 55,2% к годовому назначению, при плане – 548410,0 тыс. рублей, исполнено – 302686,6 тыс. рублей, за аналогичный период прошлого года исполнение составило 54,2% или 283769,6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Архив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нение составило 46,5% к годовому назначению, при плане – 2677,2 тыс. рублей, исполнено – 1244,5 тыс. рублей, за аналогичный период прошлого года исполнение составило 44,6% или 1050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ЕДДС Саянского район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составило 58,3% к годовому назначению, при плане – 7093,7 тыс. рублей, исполнено – 4135,9 тыс. рублей, за аналогичный период прошлого года исполнение составило 51,2 % или 3213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Центр технического обслуживания администрации Саянского район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составило 47,6% к годовому назначению, при плане 37454,7 тыс. рублей, исполнено 17844,5 тыс. рублей, за аналогичный период прошлого года исполнение составило 54,6 % или 18849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ОТДЕЛ ФКИС САЯНСКОГО РАЙОН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40,9% к годовому назначению, при плане 21119,8 тыс. рублей, исполнено 8635,7 тыс. рублей, за аналогичный период прошлого года исполнение составило 14,6 % или 8637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ЫЙ ОРГАН САЯНСКОГО РАЙО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35,5% к годовому назначению, при плане 2296,0 тыс. рублей, исполнено 815,1 тыс. рублей, за аналогичный период прошлого года исполнение составило 41,1 % или 895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КУ «ЦЕНТРАЛИЗОВАННАЯ БУХГАЛТЕРИЯ АДМИНИСТРАЦИИ САЯНСКОГО РАЙОН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48,2% к годовому назначению, при плане 9255,6 тыс. рублей, исполнено 4460,0 тыс. рублей, за аналогичный период прошлого года исполнение составило 18,6 % или 91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1 полугодия 2024 года произведены расходы главными распорядителями бюджетных средств в рамках утвержденных муниципальных программ  в сумме 431181,4 тыс. рублей (88,7%</w:t>
      </w:r>
      <w:r>
        <w:rPr/>
        <w:t xml:space="preserve"> расходов районного бюджета).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289"/>
        <w:gridCol w:w="942"/>
        <w:gridCol w:w="943"/>
        <w:gridCol w:w="1217"/>
        <w:gridCol w:w="1280"/>
        <w:gridCol w:w="655"/>
      </w:tblGrid>
      <w:tr>
        <w:trPr>
          <w:trHeight w:val="3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</w:t>
            </w:r>
            <w:r>
              <w:rPr>
                <w:sz w:val="28"/>
                <w:szCs w:val="28"/>
                <w:shd w:fill="FFFFFF" w:val="clear"/>
              </w:rPr>
              <w:t>Процент освоения средств по муниципальным программам за 1 полугодие текущего года составил 50,9%,  в том числе по муниципальным программам:</w:t>
            </w:r>
          </w:p>
        </w:tc>
      </w:tr>
      <w:tr>
        <w:trPr>
          <w:trHeight w:val="3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7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звитие образования Саянского района» - 55,8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еформирование и модернизация жилищно-коммунального хозяйства и повышение энергетической эффективности» - 44,4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Защита от чрезвычайных ситуаций природного и техногенного характера и обеспечение безопасности населения» - 58,3%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звитие культуры и туризма» - 53,1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звитие физической культуры и спорта в Саянском районе» - 40,7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лодежь Саянского района в 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еке» - 16,4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Развитие субъектов малого и среднего предпринимательства в Саянском районе» - 3,6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«Развитие транспортной системы Саянского района» - 39,7%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Развитие сельского хозяйства и регулирование рынков сельскохозяйственной продукции, сырья и продовольствия» - 47,7%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одействие развитию местного самоуправления» - 6,9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Управление муниципальными финансами» - 45,2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ыполнение функций по управлению, владению, пользованию и распоряжением муниципальной собственностью»   - 8,9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отиводействие терроризму,  экстремизму и профилактика правонарушений на территории Саянского района» - 73,1%;</w:t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- «Профилактика правонарушений несовершеннолетних в  Саянском муниципальном  районе» - 70,0%.</w:t>
            </w:r>
          </w:p>
        </w:tc>
      </w:tr>
      <w:tr>
        <w:trPr>
          <w:trHeight w:val="334" w:hRule="atLeast"/>
        </w:trPr>
        <w:tc>
          <w:tcPr>
            <w:tcW w:w="620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2160" w:right="-18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нию, пользованию владению, </w:t>
            </w:r>
          </w:p>
        </w:tc>
        <w:tc>
          <w:tcPr>
            <w:tcW w:w="12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870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870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3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3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356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636B75"/>
          <w:shd w:fill="FFFFFF" w:val="clear"/>
        </w:rPr>
      </w:pPr>
      <w:r>
        <w:rPr>
          <w:color w:val="636B75"/>
          <w:shd w:fill="FFFFFF" w:val="clear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Arial" w:ascii="Arial" w:hAnsi="Arial"/>
          <w:color w:val="636B75"/>
          <w:sz w:val="20"/>
          <w:szCs w:val="20"/>
          <w:shd w:fill="FFFFFF" w:val="clear"/>
        </w:rPr>
        <w:b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39:00Z</dcterms:created>
  <dc:creator>Elena</dc:creator>
  <dc:description/>
  <cp:keywords/>
  <dc:language>en-US</dc:language>
  <cp:lastModifiedBy>Лариса</cp:lastModifiedBy>
  <cp:lastPrinted>2024-07-22T11:08:00Z</cp:lastPrinted>
  <dcterms:modified xsi:type="dcterms:W3CDTF">2024-07-24T02:12:00Z</dcterms:modified>
  <cp:revision>855</cp:revision>
  <dc:subject/>
  <dc:title/>
</cp:coreProperties>
</file>