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 об исполнении  доходной части районного бюджета 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, поступивших в районный бюджет за 1 полугодие 2024 года составила 496 029,3 тыс.руб. или  52% от плановых назначений 2024 года, по сравнению с аналогичным периодом прошлого года поступление доходов районного бюджета увеличилось  на 46 208,4 тыс.руб.. В том числе налоговые и неналоговые доходы исполнены в сумме 34 489,3 тыс.руб. или 51,4% к плановым назначениям 2024 года, по сравнению с аналогичным периодом  прошлого года объем поступивших налоговых  и неналоговых доходов увеличился на 7 999,9 тыс.руб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объема налоговых и неналоговых доходов в бюджет района  к аналогичному периоду прошлого года  сложился  практически по всем видам доходам, за исключением платежей при  пользовании природными ресурсами и доходов от продажи материальных и нематериальных актив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оступлений к аналогичному периоду прошлого года  сложился по следующим налоговым и неналоговым дохода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</w:t>
      </w:r>
      <w:r>
        <w:rPr>
          <w:sz w:val="28"/>
          <w:szCs w:val="28"/>
        </w:rPr>
        <w:t>алог на прибыль организаций на сумму 24,4 тыс.руб. или 215,9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н</w:t>
      </w:r>
      <w:r>
        <w:rPr>
          <w:sz w:val="28"/>
          <w:szCs w:val="28"/>
        </w:rPr>
        <w:t>алог на доходы физических лиц на сумму 4 775,6 тыс.руб. или 32,5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на совокупный доход на сумму 1 567,0 тыс.руб. или 29,1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государственная пошлина на сумму 61,6 тыс.руб. или 11,2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</w:t>
      </w:r>
      <w:r>
        <w:rPr>
          <w:sz w:val="28"/>
          <w:szCs w:val="28"/>
        </w:rPr>
        <w:t>оходы от использования имущества, находящегося в государственной и муниципальной собственности на сумму 351 тыс.руб. или 23,3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ходы от оказания платных услуг и компенсации затрат государства на сумму 608,2 тыс.руб. или 2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штрафы, санкции, возмещение ущерба на сумму 1 118,7 тыс.руб. или 130%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В структуре налоговых и неналоговых доходов основными доходными источниками являются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налог на доходы физических лиц – 19 451,5 тыс.руб. (56,4%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налоги на совокупный доход – 6 949,4 тыс.руб. (20,1%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доходы от оказания платных услуг и компенсации затрат государства-       3 652,1 тыс.руб. (10,6%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- доходы от использования имущества, находящегося в государственной и муниципальной  собственности – 1 856,9 тыс.руб. (5,4%).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Доля безвозмездных поступлений в общем объеме средств, поступивших в доход районного бюджета  составила  93%, доля налоговых и неналоговых доходов составила 7% соответственно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  <w:r>
        <w:rPr>
          <w:sz w:val="28"/>
          <w:szCs w:val="28"/>
        </w:rPr>
        <w:t xml:space="preserve"> за 1 полугодие 2024 года исполнен на 56,6% к плановым назначениям 2024 года и составляет  35,7 тыс.руб.. По сравнению с аналогичным периодом прошлого года поступления по налогу увеличились на 24,4 тыс.руб., в связи с увеличением налогооблагаемой базы  в сфере деятельности "Выращивание зерновых, зернобобовых культур и семян масленичных культур", "Добыча руд и песков драгоценных металлов", "Деятельность автомобильного грузового транспорта"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НДФЛ)</w:t>
      </w:r>
      <w:r>
        <w:rPr>
          <w:sz w:val="28"/>
          <w:szCs w:val="28"/>
        </w:rPr>
        <w:t xml:space="preserve"> за 1 полугодие 2024 года исполнен на 44,5% к плановым назначениям 2024 года и составил 19 451,5 тыс.руб..  По сравнению с аналогичным периодом прошлого года поступления НДФЛ увеличились на 4 775,6 тыс. руб.,</w:t>
      </w:r>
      <w:r>
        <w:rPr/>
        <w:t xml:space="preserve"> </w:t>
      </w:r>
      <w:r>
        <w:rPr>
          <w:sz w:val="28"/>
          <w:szCs w:val="28"/>
        </w:rPr>
        <w:t>увеличение поступлений связано с увеличением  минимального размера оплаты труда с 01.01.2024 года и в связи с «поднятием» в 1 квартале 2023 года в сальдо по ЕНС переплаты по налогу, образовавшейся по состоянию на 01.01.20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 </w:t>
      </w:r>
      <w:r>
        <w:rPr>
          <w:sz w:val="28"/>
          <w:szCs w:val="28"/>
        </w:rPr>
        <w:t>за 1 полугоди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 на 34,9% к плановым назначениям 2024 года и составляет 2 922,3 тыс. руб.. По сравнению с аналогичным периодом прошлого года поступления снизились на 1 101,4 тыс.руб., снижение поступлений связано с зачислением имеющейся переплаты с КБК налога в сальдо ЕНС, образовавшейся по состоянию на 01.01.2024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диный налог на вмененный доход для отдельных видов деятельности  </w:t>
      </w:r>
      <w:r>
        <w:rPr>
          <w:sz w:val="28"/>
          <w:szCs w:val="28"/>
        </w:rPr>
        <w:t>за 1 полугодие 2024 года исполнен на 48,8% к плановым назначением 2024 года и составляет 6,4 тыс.руб.. Это сумма недоимки, пени и штрафов  за предыдущие периоды 2020 года. С учетом прекращения действия Главы 26.3 "Система налогообложения в виде ЕНВД для отдельных видов деятельности" НК РФ налогоплательщики перешли на патентную и упрощенную систему налогооблож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 за 1 полугодие 2024 года исполнен на 120,2% к плановым назначениям 2024 года и составляет 1 235,5 тыс.руб.. По сравнению с аналогичным периодом прошлого года поступления по налогу увеличились на 933,1 тыс.руб., в связи с увеличением налоговой базы по сельскохозяйственным предприятиям в сфере деятельности «Выращивания зерновых культур»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за 1 полугоди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 на 101,5% к плановым назначениям 2024 года и составляет 2 785,1 тыс.руб.. По сравнению с аналогичным периодом прошлого года поступления по налогу увеличились на 1 645,9 тыс. руб.. Увеличение  поступлений по налогу связано с не поступлением в декабре 2023 года запланированной суммы налога, в связи с тем, что 31.12.2023 выходной день и срок уплаты налога переносится на следующий рабочий день - 09.01.2024 (в январе 2024 года поступило 1295,6 тыс.руб.)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 xml:space="preserve">за 1 полугодие 2024 года выполнена на 45,4% к плановым назначениям 2024 года и составляет 613,1 тыс.руб.. По сравнению с аналогичным периодом прошлого года поступления по налогу увеличились на 61,6 тыс. руб., в связи с увеличением количество обращений в суды и сумм исков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за 1 полугоди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ы на 65,2% к плановым назначениям 2024 года и составляют 1 856,9 тыс.руб.. По сравнению с аналогичным периодом прошлого года поступления увеличились на 351,0 тыс.руб., по причине оплаченной  задолженности за 2023 год арендатор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за 1 полугодие  2024 года выполнена на 27,6% к плановым назначениям 2024 года и составляет 17,4 тыс.руб.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поступления снизились на 5,6 тыс. руб., по факту сданных деклараций за 2023 год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sz w:val="28"/>
          <w:szCs w:val="28"/>
        </w:rPr>
        <w:t xml:space="preserve">  за 1 полугодие 2024 года выполнены  в сумме 3 652,1 тыс. руб., что составляет 63,5% к плановым назначениям 2024 года. По сравнению  с  аналогичным периодом прошлого  года  поступления увеличились на 608,2 тыс. руб.. В 1 полугодии 2023 года больше детей дошкольного возраста и учащихся не посещали МКДОУ,МБОУ по причине заболеваемости и карант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за 1 полугоди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полнены в сумме минус 65,8 тыс. руб., что составляет минус 43,9% от плановых назначений 2024 года, в 1 полугодии 2023 года поступления по налогу составили 435,1 тыс.руб.. В 1 полугодии 2024 года произведен возврат задатка  на сумму 328,0 тыс.руб., в связи с расторжением договора купли-продажи земельного участка Кравченко В.С.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>за 1 полугодие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79,0 тыс. руб., что составляет 195,2% к плановым назначениям 2024 года и  на 1 118,7 тыс. руб. больше поступлений аналогичного периода прошлого года, в связи с увеличением платежей по искам о возмещении вреда, причиненного окружающей сре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ступления от штрафов, санкций, возмещения ущерба распределили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– 0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– 38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– 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– 2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– 1,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– 0,3 тыс.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– 3,0 тыс. руб.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– 7,5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– 130,9 тыс.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– 1 792,9 тыс. руб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щая сумма  безвозмездных поступлений </w:t>
      </w:r>
      <w:r>
        <w:rPr>
          <w:sz w:val="28"/>
          <w:szCs w:val="28"/>
        </w:rPr>
        <w:t>за 1 полугодие  2024 года  составила 461 540,0  тыс.руб., что составляет 52% к плановым назначениям 2024 года, что на 38 208,5 тыс.руб. больше поступлений за аналогичный период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6:00Z</dcterms:created>
  <dc:creator>21</dc:creator>
  <dc:description/>
  <cp:keywords/>
  <dc:language>en-US</dc:language>
  <cp:lastModifiedBy>Nina</cp:lastModifiedBy>
  <cp:lastPrinted>2018-03-12T10:00:00Z</cp:lastPrinted>
  <dcterms:modified xsi:type="dcterms:W3CDTF">2024-07-22T03:50:00Z</dcterms:modified>
  <cp:revision>152</cp:revision>
  <dc:subject/>
  <dc:title>Пояснительная записка к отчету об исполнении  районного бюджета по доходам  за 1квартал 2008г</dc:title>
</cp:coreProperties>
</file>